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11540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74174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71361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08250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