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62055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00286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