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496619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1216392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165286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462747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