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76284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43219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59179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76767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