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61689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06353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45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33117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