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627130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863311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1567921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4883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321341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140839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722480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2915689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277327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683262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765944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