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60162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37065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20114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09980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127720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7467717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968862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3367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86371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71033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51503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