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3939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98562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64877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47922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7210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45686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69866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4234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7632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69160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12358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