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74267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3311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08487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15688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20038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08765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51145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83019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26863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23178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19895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