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6951924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2406387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4050681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0361192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5773432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2710262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3081079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2111991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8918527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4972086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0818862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