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17292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4185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22891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8813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5512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6079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65189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0862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16228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97089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95323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