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87565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33101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25771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4898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54591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9802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95628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20168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2634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02451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93361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