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680615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210704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1644840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305411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185521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424099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155430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361034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808750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895076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04035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