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54273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10863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348627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0694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95403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11572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01959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46647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28313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41237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236715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