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26912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82026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08642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537399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89911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28666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57888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81415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79799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31796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40325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