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8950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13941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8688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26029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59617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13379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41807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50800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6084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94717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6058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