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55707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520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19188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02660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3358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71687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6083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96141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02096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69070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76131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