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6944497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4991499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48135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3223793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