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801478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758613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4964447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063549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