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295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977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852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067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