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5259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10778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09247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3611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