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219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30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535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137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