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73077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21000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1430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10089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