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3627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061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1528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0474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