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77063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00311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