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81034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87122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7832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59148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