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69589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33153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51168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67017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