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821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3991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56782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5118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