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3654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3654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3654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3654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3654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3654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365481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3654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3654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36548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3654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3654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3654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36548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36548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36548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36548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36548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36548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36548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36548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36548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36548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36548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36548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36548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36548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