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59826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99148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13220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320456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