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ématiques niveau collè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. Équations</w:t>
      </w:r>
    </w:p>
    <w:p>
      <w:pPr>
        <w:pStyle w:val="Heading2"/>
        <w:rPr/>
      </w:pPr>
      <w:r>
        <w:rPr/>
        <w:t>1) Équations "simples"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7&lt;/mn&gt;&lt;mo&gt;=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&lt;mo&gt;-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0&lt;mo&gt;,&lt;/mo&gt;7&lt;/mn&gt;&lt;mi&gt;x&lt;/mi&gt;&lt;mo&gt;-&lt;/mo&gt;&lt;mn&gt;2&lt;mo&gt;,&lt;/mo&gt;1&lt;/mn&gt;&lt;mo&gt;=&lt;/mo&gt;&lt;mn&gt;1&lt;mo&gt;,&lt;/mo&gt;4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9&lt;mo&gt;,&lt;/mo&gt;1&lt;/mn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mo&gt;,&lt;/mo&gt;12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mo&gt;,&lt;/mo&gt;6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2) Équations produits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n&gt;4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a) Factoriser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pui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b) En déduire une factorisation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c) Résoudre l'équation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lution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1&lt;/mn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/mn&gt;&lt;mi&gt;x&lt;/mi&gt;&lt;mo&gt;+&lt;/mo&gt;&lt;mn&gt;1&lt;/mn&gt;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&lt;mn&gt;2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&lt;mo&gt;+&lt;/mo&gt;&lt;mn&gt;4&lt;/mn&gt;&lt;mi&gt;x&lt;/mi&gt;&lt;mo&gt;+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si, et seulement si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2&lt;/mn&gt;&lt;mi&gt;x&lt;/mi&gt;&lt;mo&gt;+&lt;/mo&gt;&lt;mn&gt;1&lt;/mn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6&lt;/mn&gt;&lt;mi&gt;x&lt;/mi&gt;&lt;mo&gt;+&lt;/mo&gt;&lt;mn&gt;1&lt;/mn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S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row&gt;&lt;mo&gt;{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;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}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I. Inéquation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5&lt;/mn&gt;&lt;mi&gt;x&lt;/mi&gt;&lt;mo&gt;&amp;ge;&lt;/mo&gt;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3&lt;/mn&gt;&lt;mi&gt;x&lt;/mi&gt;&lt;mo&gt;+&lt;/mo&gt;&lt;mn&gt;16&lt;/mn&gt;&lt;mo&gt;&amp;le;&lt;/mo&gt;&lt;mn&gt;5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3&lt;/mn&gt;&lt;mi&gt;x&lt;/mi&gt;&lt;mo&gt;-&lt;/mo&gt;&lt;mn&gt;5&lt;/mn&gt;&lt;mo&gt;&amp;amp;lt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-&lt;/mo&gt;&lt;mn&gt;1&lt;/mn&gt;&lt;mo&gt;&amp;gt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III. Trigonométrie</w:t>
      </w:r>
    </w:p>
    <w:p>
      <w:pPr>
        <w:pStyle w:val="Normal"/>
        <w:spacing w:lineRule="auto" w:line="360"/>
        <w:rPr/>
      </w:pPr>
      <w:r>
        <w:rPr/>
        <w:t>1) Quelques formule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R&lt;/mi&gt;&lt;mi&gt;S&lt;/mi&gt;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i&gt;E&lt;/mi&gt;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7&lt;/mn&gt;&lt;mo&gt;&amp;div;&lt;/mo&gt;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tan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&lt;mi&gt;O&lt;/mi&gt;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1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90&lt;/mn&gt;&lt;msup&gt;&lt;mrow&gt;&lt;/mrow&gt;&lt;mi&gt;&amp;circ;&lt;/mi&gt;&lt;/msup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5&lt;/mn&gt;&lt;mo&gt;=&lt;/mo&gt;&lt;mn&gt;90&lt;/mn&gt;&lt;mo&gt;&amp;div;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donc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5&lt;/mn&gt;&lt;msup&gt;&lt;mrow&gt;&lt;/mrow&gt;&lt;mi&gt;&amp;circ;&lt;/mi&gt;&lt;/msup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div;&lt;/mo&gt;&lt;mn&gt;2&lt;/mn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) Vrai ou faux ?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n&gt;70&lt;/mn&gt;&lt;msup&gt;&lt;mrow&gt;&lt;/mrow&gt;&lt;mi&gt;&amp;circ;&lt;/mi&gt;&lt;/msup&gt;&lt;mo&gt;=&lt;/mo&gt;&lt;mo&gt;sin&lt;/mo&gt;&lt;mn&gt;40&lt;/mn&gt;&lt;msup&gt;&lt;mrow&gt;&lt;/mrow&gt;&lt;mi&gt;&amp;circ;&lt;/mi&gt;&lt;/msup&gt;&lt;mo&gt;+&lt;/mo&gt;&lt;mo&gt;sin&lt;/mo&gt;&lt;mn&gt;30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8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&lt;mo&gt;&amp;times;&lt;/mo&gt;&lt;mo&gt;cos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4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Pour tout angle aig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a&lt;/mi&gt;&lt;mo&gt;+&lt;/mo&gt;&lt;mo&gt;sin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tan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s&lt;/mi&gt;&lt;mi&gt;i&lt;/mi&gt;&lt;mi&gt;n&lt;/mi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&gt;cos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Quel est le périmètre du rect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i&gt;F&lt;/mi&gt;&lt;mi&gt;G&lt;/mi&gt;&lt;mi&gt;H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?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8&lt;/mn&gt;&lt;mo&gt;sin&lt;/mo&gt;&lt;mn&gt;35&lt;/mn&gt;&lt;msup&gt;&lt;mrow&gt;&lt;/mrow&gt;&lt;mi&gt;&amp;circ;&lt;/mi&gt;&lt;/msup&gt;&lt;mo&gt;+&lt;/mo&gt;&lt;mn&gt;8&lt;/mn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 xml:space="preserve">b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8&lt;/mn&gt;&lt;mo&gt;&amp;times;&lt;/mo&gt;&lt;mo&gt;sin&lt;/mo&gt;&lt;mn&gt;35&lt;/mn&gt;&lt;msup&gt;&lt;mrow&gt;&lt;/mrow&gt;&lt;mi&gt;&amp;circ;&lt;/mi&gt;&lt;/msup&gt;&lt;mo&gt;&amp;times;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6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&lt;mn&gt;35&lt;/mn&gt;&lt;msup&gt;&lt;mrow&gt;&lt;/mrow&gt;&lt;mi&gt;&amp;circ;&lt;/mi&gt;&lt;/msup&gt;&lt;mo&gt;+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 xml:space="preserve">d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64&lt;/mn&gt;&lt;mo&gt;&amp;times;&lt;/mo&gt;&lt;mo&gt;sin&lt;/mo&gt;&lt;mn&gt;35&lt;/mn&gt;&lt;msup&gt;&lt;mrow&gt;&lt;/mrow&gt;&lt;mi&gt;&amp;circ;&lt;/mi&gt;&lt;/msup&gt;&lt;mo&gt;&amp;times;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un diamètre du demi-cerc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o&gt;&amp;isinv;&lt;/mo&gt;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J&lt;/mi&gt;&lt;mi&gt;K&lt;/mi&gt;&lt;mo&gt;=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J&lt;/mi&gt;&lt;mo&gt;=&lt;/mo&gt;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</w:r>
    </w:p>
    <w:p>
      <w:pPr>
        <w:pStyle w:val="Normal"/>
        <w:spacing w:lineRule="auto" w:line="360"/>
        <w:rPr/>
      </w:pPr>
      <w:r>
        <w:rPr/>
        <w:t xml:space="preserve">Calculer la mesure des angle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J&lt;/mi&gt;&lt;mi&gt;K&lt;/mi&gt;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puis la valeur exacte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lution :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sur le cercle de diamèt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donc le tri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rectangle e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Et, par conséquen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Arrondi au dixième, on trouv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74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90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90&lt;/mn&gt;&lt;msup&gt;&lt;mrow&gt;&lt;/mrow&gt;&lt;mi&gt;&amp;circ;&lt;/mi&gt;&lt;/msup&gt;&lt;mo&gt;-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onc, arrondi au dixièm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16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On applique le théorème de Pythagor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J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'où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3&lt;mo&gt;,&lt;/mo&gt;0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K&lt;/mi&gt;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3&lt;mo&gt;,&lt;/mo&gt;0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mo&gt;,&lt;/mo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cos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alors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1&lt;/mn&gt;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Et enfin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i&gt;x&lt;/mi&gt;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tan&lt;/mo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div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Le tri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étant rectangle e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V. Géométrie</w:t>
      </w:r>
    </w:p>
    <w:p>
      <w:pPr>
        <w:pStyle w:val="Normal"/>
        <w:spacing w:lineRule="auto" w:line="360"/>
        <w:rPr/>
      </w:pPr>
      <w:r>
        <w:rPr/>
        <w:t xml:space="preserve">1) Dans un rep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O&lt;/mi&gt;&lt;mo&gt;,&lt;/mo&gt;&lt;mi&gt;I&lt;/mi&gt;&lt;mo&gt;,&lt;/mo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on donne les point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o&gt;;&lt;/mo&gt;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U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3&lt;/mn&gt;&lt;mo&gt;;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V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2&lt;/mn&gt;&lt;mo&gt;;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W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&lt;mo&gt;;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Le quadrilat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i&gt;U&lt;/mi&gt;&lt;mi&gt;V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-il un parallélogramme ?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le milieu du segme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elui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U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 On a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&lt;mo&gt;-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6&lt;/mn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e même, on trouv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&lt;mo&gt;;&lt;/mo&gt;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donc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i&gt;U&lt;/mi&gt;&lt;mi&gt;V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bien un parallélogramme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) Dans ce repère, on donne les point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&lt;mo&gt;;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;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3&lt;/mn&gt;&lt;mo&gt;;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Déterminer les coordonnées du poi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pour qu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soit un parallélogramme.</w:t>
      </w:r>
    </w:p>
    <w:p>
      <w:pPr>
        <w:pStyle w:val="Normal"/>
        <w:spacing w:lineRule="auto" w:line="360"/>
        <w:rPr/>
      </w:pPr>
      <w:r>
        <w:rPr/>
        <w:t xml:space="preserve">On doit avoir, par exempl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,&lt;/mo&gt;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les coordonnées du poi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 Il faut résoudre le système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&lt;mo&gt;+&lt;/mo&gt;&lt;mn&gt;3&lt;/mn&gt;&lt;mo&gt;=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y&lt;/mi&gt;&lt;mo&gt;-&lt;/mo&gt;&lt;mn&gt;4&lt;/mn&gt;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On trouv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y&lt;/mi&gt;&lt;mo&gt;=&lt;/mo&gt;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C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un rectangle, alor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perp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par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. Racines carrée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3&lt;/mn&gt;&lt;mo&gt;&amp;times;&lt;/mo&gt;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1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3&lt;/mn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1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5&lt;/mn&gt;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3&lt;/mn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5&lt;/mn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&amp;ctdot;&lt;/mi&gt;&lt;mo&gt;&amp;times;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ctdot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&amp;ctdot;&lt;/mi&gt;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ne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&lt;mo&gt;+&lt;/mo&gt;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1&lt;mo&gt;,&lt;/mo&gt;414&lt;/mn&gt;&lt;mtext&gt;&amp;ThickSpace;&lt;/mtext&gt;&lt;mn&gt;2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400" w:leader="none"/>
        <w:tab w:val="right" w:pos="948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dd\/MM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0/07/202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TConvertedEquation">
    <w:name w:val="MTConvertedEquation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01:00Z</dcterms:created>
  <dc:creator>FMagna</dc:creator>
  <dc:description/>
  <cp:keywords/>
  <dc:language>en-US</dc:language>
  <cp:lastModifiedBy>Frédéric</cp:lastModifiedBy>
  <cp:lastPrinted>2008-10-04T07:10:00Z</cp:lastPrinted>
  <dcterms:modified xsi:type="dcterms:W3CDTF">2009-06-04T14:01:00Z</dcterms:modified>
  <cp:revision>2</cp:revision>
  <dc:subject/>
  <dc:title>Mathematiques niveau 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temp\Math College_styles.xht</vt:lpwstr>
  </property>
  <property fmtid="{D5CDD505-2E9C-101B-9397-08002B2CF9AE}" pid="3" name="MP_IE5Win">
    <vt:bool>0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0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