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46029221"/>
      <w:bookmarkStart w:id="1" w:name="__Fieldmark__3_144602922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46029221"/>
      <w:bookmarkStart w:id="3" w:name="__Fieldmark__4_14460292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4602922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46029221"/>
      <w:bookmarkStart w:id="5" w:name="__Fieldmark__6_144602922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