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8504455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850445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8504455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8504455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85044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85044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850445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85044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850445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