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211183085"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049068545"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956920489"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827271155"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