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20418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78646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94911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67917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