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372144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781482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3285693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060600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