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PR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i m. i &lt; (m - 1) ==&gt; i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