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T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TOR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operator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"t1"} to the theorem {|- t1 = t1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RATOR_CONV c} maps applications of the form {"t1 t2"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'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RATOR_CONV c "t1 t2"} applies {c} to the ope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"t1 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TOR_CONV c tm} fails if {tm} is not an applica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1 t2"} but the conversion {c} fails when applied to the term {t1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RATOR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OR_CONV BETA_CONV "(\x y. x + y) 1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x y. x + y)1 2 = (\y. 1 + y)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RAND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