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n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unpow : (int -&gt; (* -&gt; *) -&gt; *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a function a fix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 n f x} applies {f} to {x}, {n} times, giving the result {f (f ... (f</w:t>
      </w:r>
    </w:p>
    <w:p>
      <w:pPr>
        <w:pStyle w:val="PreformattedText"/>
        <w:bidi w:val="0"/>
        <w:spacing w:before="0" w:after="0"/>
        <w:jc w:val="left"/>
        <w:rPr/>
      </w:pPr>
      <w:r>
        <w:rPr/>
        <w:t>x)...)} where the number of {f}'s is {n}. {funpow 0 f x} returns {x}. If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{funpow n f x} will either fail or loop indefinitel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{f} and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 n f x} fails if any of the {n} applications of 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tl} three times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unpow 3 tl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;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 {tl} zero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unpow 0 tl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; 2; 3; 4;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 {tl} six times to a list of only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unpow 6 tl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ext, an application of {funpow} in which the integer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Since the function cannot be applied to the argumen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the application of {funpow}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unpow (-1) tl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 example that causes indefinite loo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unpow (-1) I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