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!x.P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!x.P) = ?x.~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irrelevant whether {x} occurs free i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!x.P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NOT_CONV, FORALL_NOT_CONV, NOT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