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344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887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4070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5008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