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8151725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4404466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5254197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3770426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1260581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