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3626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6329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1520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16589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