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4566036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194860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8408097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1362834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