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73035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68315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49685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