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769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2484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43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693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