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738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649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64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596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