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14293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46450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92134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93025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