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0622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69865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04516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56339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