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4623578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2773049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1134420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8715572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