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4426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127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001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74634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