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78796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37001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43690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75232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