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3137421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7023972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0186004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7379409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