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6348142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120959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1808381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365221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