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28220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7105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78208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16119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