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1842560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2598549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