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4119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35256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9471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59839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