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6501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49336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11753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03308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