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8538741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8406076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5646152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3603152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