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1127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56212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1582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20995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